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Приложение 1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к решению Совета муниципального</w:t>
      </w:r>
    </w:p>
    <w:p>
      <w:pPr>
        <w:pStyle w:val="Normal"/>
        <w:ind w:left="9360" w:firstLine="720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от 18 декабря 2025 года № 1 протокол № 6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 муниципальный район Краснодарского края                 в иностранной валюте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 муниципальный район Краснодарского края в 2026 году и в плановом периоде 2027 и 2028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муниципальный район Краснодарского края                            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                       образования Усть-Лабинский муниципальный район Краснодарского края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начальника отдела,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заведующий сектором учета и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тчетности финансового отдела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администрации муниципального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                                                                                 О.М. Оси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1-11-03T19:06:00Z</cp:lastPrinted>
  <dcterms:modified xsi:type="dcterms:W3CDTF">2025-12-16T09:03:00Z</dcterms:modified>
  <cp:revision>570</cp:revision>
  <dc:subject/>
  <dc:title>Приложение 34</dc:title>
</cp:coreProperties>
</file>